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left" w:pos="350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инистру строительства и архитектуры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Н.С. Глушкову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гражданина(ки)__________________________</w:t>
      </w:r>
    </w:p>
    <w:p>
      <w:pPr>
        <w:pStyle w:val="Normal"/>
        <w:ind w:left="6372" w:hanging="0"/>
        <w:rPr/>
      </w:pPr>
      <w:r>
        <w:rPr/>
        <w:t>(фамилия, имя, отчество)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паспорт ________________________________,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выдан _______________________________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_________________ «___» _____________года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проживающего(ей) по адресу :___________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/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ind w:firstLine="567"/>
        <w:rPr/>
      </w:pPr>
      <w:r>
        <w:rPr>
          <w:sz w:val="28"/>
          <w:szCs w:val="28"/>
        </w:rPr>
        <w:t>Я,                                                                                                                            ,</w:t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/>
      </w:pPr>
      <w:r>
        <w:rPr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ю согласие Красноярскому краевому фонду жилищного строительства и министерству строительства и архитектуры Красноярского края в соответствии со статьей 9 Федерального закона от 27.07.2006 № 152-ФЗ «О персональных данных» на автоматизированную, а также без использования средств автоматизации обработку моих персональных данных в связи с назначением мне социальной выплаты по погашению основного долга по кредиту (займу), привлеченному мной на улучшение жилищных условий в соответствии</w:t>
        <w:br/>
        <w:t xml:space="preserve">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ярского края от 19.05.2011 № 12-5885 «О социальных выплатах по погашению основного долга по кредитам (займам), привлеченным  отдельными категориями ветеранов на улучшение жилищных условий»,</w:t>
        <w:br/>
        <w:t>а именно на совершение действий, предусмотренных пунктом 3 статьи 3 Федерального закона от 27.07.2006№ 152-ФЗ «О персональных данных»,</w:t>
        <w:br/>
        <w:t>со сведениями, представленными мной в Красноярский краевой фонд жилищного строительства и министерство строительства и архитектуры Красноярского края для назначения социальной выплаты.</w:t>
      </w:r>
    </w:p>
    <w:p>
      <w:pPr>
        <w:pStyle w:val="Normal"/>
        <w:spacing w:before="0" w:after="720"/>
        <w:ind w:firstLine="567"/>
        <w:jc w:val="both"/>
        <w:rPr/>
      </w:pPr>
      <w:r>
        <w:rPr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tbl>
      <w:tblPr>
        <w:tblW w:w="6585" w:type="dxa"/>
        <w:jc w:val="left"/>
        <w:tblInd w:w="30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560"/>
        <w:gridCol w:w="3365"/>
      </w:tblGrid>
      <w:tr>
        <w:trPr>
          <w:trHeight w:val="68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амилия и инициалы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153"/>
        <w:gridCol w:w="144"/>
        <w:gridCol w:w="423"/>
        <w:gridCol w:w="17"/>
        <w:gridCol w:w="267"/>
        <w:gridCol w:w="17"/>
        <w:gridCol w:w="1825"/>
        <w:gridCol w:w="17"/>
        <w:gridCol w:w="352"/>
        <w:gridCol w:w="17"/>
        <w:gridCol w:w="437"/>
        <w:gridCol w:w="17"/>
        <w:gridCol w:w="380"/>
        <w:gridCol w:w="17"/>
      </w:tblGrid>
      <w:tr>
        <w:trPr>
          <w:cantSplit w:val="true"/>
        </w:trPr>
        <w:tc>
          <w:tcPr>
            <w:tcW w:w="139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29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6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F5A45B766E6F1014C46A6871BD91D71FD43A9AA032AAD7389B39299330558DR4d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9:16:00Z</dcterms:created>
  <dc:creator>Bezrukih</dc:creator>
  <dc:description/>
  <cp:keywords/>
  <dc:language>en-US</dc:language>
  <cp:lastModifiedBy>ovchinnikova</cp:lastModifiedBy>
  <cp:lastPrinted>2014-08-18T10:30:00Z</cp:lastPrinted>
  <dcterms:modified xsi:type="dcterms:W3CDTF">2014-09-23T06:38:00Z</dcterms:modified>
  <cp:revision>6</cp:revision>
  <dc:subject/>
  <dc:title>Приложение № 2</dc:title>
</cp:coreProperties>
</file>