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Министру строительства и архитектуры Красноярского края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Н.С. Глушкову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гражданина__________________________________________________________________________</w:t>
      </w:r>
    </w:p>
    <w:p>
      <w:pPr>
        <w:pStyle w:val="Normal"/>
        <w:ind w:left="5664" w:firstLine="708"/>
        <w:rPr/>
      </w:pPr>
      <w:r>
        <w:rPr/>
        <w:t>(фамилия, имя, отчество)</w:t>
      </w:r>
    </w:p>
    <w:p>
      <w:pPr>
        <w:pStyle w:val="Normal"/>
        <w:ind w:left="4500" w:hanging="0"/>
        <w:rPr/>
      </w:pPr>
      <w:r>
        <w:rPr>
          <w:sz w:val="24"/>
          <w:szCs w:val="24"/>
        </w:rPr>
        <w:t>паспорт___________________________________,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выдан_____________________________________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p>
      <w:pPr>
        <w:pStyle w:val="Normal"/>
        <w:ind w:left="4500" w:hanging="0"/>
        <w:rPr/>
      </w:pPr>
      <w:r>
        <w:rPr>
          <w:sz w:val="24"/>
          <w:szCs w:val="24"/>
        </w:rPr>
        <w:t>______________________«___»___________года,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проживающего(ей) по адресу ________________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  <w:softHyphen/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tabs>
          <w:tab w:val="clear" w:pos="708"/>
          <w:tab w:val="left" w:pos="9637" w:leader="none"/>
        </w:tabs>
        <w:ind w:left="450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телефон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назначить мне социальную выплату по погашению основного долга по кредиту (займу), привлеченному мной на улучшение жилищных условий в соответствии с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Красноярского края от 19.05.2011 № 12-5885 «О социальных выплатах по погашению основного долга по кредитам (займам), привлеченным отдельными категориями ветеранов на улучшение жилищных условий» (далее – Закон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остав семьи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упруга (супруг)</w:t>
      </w:r>
      <w:r>
        <w:rPr>
          <w:sz w:val="24"/>
          <w:szCs w:val="24"/>
        </w:rPr>
        <w:t xml:space="preserve"> 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ab/>
        <w:tab/>
        <w:tab/>
        <w:tab/>
        <w:tab/>
        <w:t xml:space="preserve"> </w:t>
      </w:r>
      <w:r>
        <w:rPr/>
        <w:t>(ФИ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порт_________________, выдан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 «___»___________года,</w:t>
      </w:r>
    </w:p>
    <w:p>
      <w:pPr>
        <w:pStyle w:val="Normal"/>
        <w:rPr/>
      </w:pPr>
      <w:r>
        <w:rPr>
          <w:sz w:val="24"/>
          <w:szCs w:val="24"/>
        </w:rPr>
        <w:t>проживает по адресу__________________________________________________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ти: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ab/>
        <w:tab/>
        <w:tab/>
        <w:tab/>
        <w:tab/>
      </w:r>
      <w:r>
        <w:rPr/>
        <w:t xml:space="preserve"> (ФИ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порт (свидетельство о рождении) ___________, выдан 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 «___» ___________ ____ года,</w:t>
      </w:r>
    </w:p>
    <w:p>
      <w:pPr>
        <w:pStyle w:val="Normal"/>
        <w:tabs>
          <w:tab w:val="clear" w:pos="708"/>
          <w:tab w:val="left" w:pos="9240" w:leader="none"/>
          <w:tab w:val="left" w:pos="9637" w:leader="none"/>
        </w:tabs>
        <w:rPr>
          <w:sz w:val="24"/>
          <w:szCs w:val="24"/>
        </w:rPr>
      </w:pPr>
      <w:r>
        <w:rPr>
          <w:sz w:val="24"/>
          <w:szCs w:val="24"/>
        </w:rPr>
        <w:t>проживает по адресу 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;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ab/>
        <w:tab/>
        <w:tab/>
        <w:tab/>
        <w:tab/>
      </w:r>
      <w:r>
        <w:rPr/>
        <w:t xml:space="preserve"> (ФИ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порт (свидетельство о рождении) __________, выдан 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«___» ________ год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живает по адресу 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;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ab/>
        <w:tab/>
        <w:tab/>
        <w:tab/>
        <w:tab/>
      </w:r>
      <w:r>
        <w:rPr/>
        <w:t xml:space="preserve"> (ФИ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порт (свидетельство о рождении) ___________, выдан 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 «___» __ ____ год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живает по адресу 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иные члены семьи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ab/>
        <w:tab/>
        <w:tab/>
        <w:tab/>
        <w:tab/>
        <w:t xml:space="preserve"> </w:t>
      </w:r>
      <w:r>
        <w:rPr/>
        <w:t>(степень родства, ФИ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порт ______________, выдан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 «___» __ ____ год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живает по адресу 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ab/>
        <w:tab/>
        <w:tab/>
        <w:tab/>
        <w:tab/>
      </w:r>
      <w:r>
        <w:rPr/>
        <w:t xml:space="preserve"> (степень родства, ФИ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порт ______________, выдан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 «___» _________________ год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живает по адресу 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ab/>
        <w:tab/>
        <w:tab/>
        <w:tab/>
        <w:tab/>
      </w:r>
      <w:r>
        <w:rPr/>
        <w:t xml:space="preserve"> (степень родства, ФИ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порт ______________, выдан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 «___» __ ____ год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живает по адресу 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/>
        <w:t xml:space="preserve">                                                              </w:t>
      </w:r>
      <w:r>
        <w:rPr/>
        <w:t>(степень родства, ФИ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порт ______________, выдан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 «___» __ ____ год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живает по адресу 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со мной проживают иные лица, не являющиеся членами семьи в целях Закона: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ab/>
        <w:tab/>
        <w:tab/>
        <w:tab/>
        <w:tab/>
      </w:r>
      <w:r>
        <w:rPr/>
        <w:t xml:space="preserve"> (ФИ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порт _________________, выдан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 «___» _____________ _____ год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живает по адресу 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ab/>
        <w:tab/>
        <w:tab/>
        <w:tab/>
        <w:tab/>
      </w:r>
      <w:r>
        <w:rPr/>
        <w:t xml:space="preserve"> (ФИ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порт _________________, выдан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 «___» _____________ _____ год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живает по адресу 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ab/>
        <w:tab/>
        <w:tab/>
        <w:tab/>
        <w:tab/>
        <w:t xml:space="preserve"> </w:t>
      </w:r>
      <w:r>
        <w:rPr/>
        <w:t>(ФИ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порт _________________, выдан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 «___» _____________ _____ год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живает по адресу 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ab/>
        <w:tab/>
        <w:tab/>
        <w:tab/>
        <w:tab/>
        <w:t xml:space="preserve"> </w:t>
        <w:tab/>
      </w:r>
    </w:p>
    <w:p>
      <w:pPr>
        <w:pStyle w:val="Normal"/>
        <w:rPr/>
      </w:pPr>
      <w:r>
        <w:rPr>
          <w:sz w:val="24"/>
          <w:szCs w:val="24"/>
        </w:rPr>
        <w:t>В настоящее время я и члены моей семьи жилых помещений для постоянного проживания на территории Российской Федерации не имеем (имеем).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(ненужное зачеркну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жилых помещений, занимаемых мною и (или) членами моей семьи по договорам социального найма и (или) принадлежащих мне и (или) членам моей семьи на праве собствен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807"/>
        <w:gridCol w:w="1548"/>
        <w:gridCol w:w="2073"/>
        <w:gridCol w:w="1732"/>
        <w:gridCol w:w="2037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имеющ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, по отношению к заявител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 адрес местонахо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го помещ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права (право собственности, договор социального найма), </w:t>
            </w:r>
          </w:p>
          <w:p>
            <w:pPr>
              <w:pStyle w:val="Normal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ого помещ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дата договора социального найма и (или) номер и дата регистрационной записи Единого государственного реестра прав на недвижимое имущество и сделок с ним</w:t>
            </w:r>
          </w:p>
        </w:tc>
      </w:tr>
      <w:tr>
        <w:trPr>
          <w:trHeight w:val="8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действиях и (или) сделках с жилыми помещениями, совершенные мной и (или) членами моей семьи в течение пяти лет до даты выдачи кредитной организацией либо некоммерческой организацией извещения о возможности выдачи кредита (займа) или до даты подписания кредитного договора (договора займа), за исключением отчуждения этого жилого помещения в государственную или муниципальную собственность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17"/>
        <w:gridCol w:w="1931"/>
        <w:gridCol w:w="1793"/>
        <w:gridCol w:w="1732"/>
        <w:gridCol w:w="202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лица, осуществившего отчуждение жилого помещения,</w:t>
              <w:br/>
              <w:t>по отношению</w:t>
              <w:br/>
              <w:t>к заявителю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жилого помещ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 (право собственности, договор социального найма),</w:t>
            </w:r>
          </w:p>
          <w:p>
            <w:pPr>
              <w:pStyle w:val="Normal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ого помещ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ия или сделка, приведшая к отчуждению жилого помещен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реквизиты документ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верждающие факт совершения указанной сделки</w:t>
            </w:r>
          </w:p>
        </w:tc>
      </w:tr>
      <w:tr>
        <w:trPr>
          <w:trHeight w:val="96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тверждаю, что я не являюсь (не являлся) получателем социальной выплаты (супругом(ой) получателя социальной выплаты) на улучшение жилищных условий полностью или частично за счет средств краевого бюджета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 Даю согласие на: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проведение проверки представленных сведений в органах исполнительной власти, включая Федеральную службу государственной регистрации, кадастра и картограф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>автоматизированную, а также без использования средств автоматизации обработку моих персональных  данных, указанных в настоящем заявлении и приложенных к нему документах, а именно: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 Обработку персональных данных разрешаю со дня подписания настоящего заявления до дня отзыва</w:t>
        <w:br/>
        <w:t>в письменной форме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>________________________                 _______________                    ______________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/>
        <w:t xml:space="preserve">(ФИО заявителя)      </w:t>
        <w:tab/>
        <w:tab/>
        <w:tab/>
        <w:t xml:space="preserve"> (подпись)         </w:t>
        <w:tab/>
        <w:tab/>
        <w:tab/>
        <w:t xml:space="preserve">          (дата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F5A45B766E6F1014C46A6871BD91D71FD43A9AA032AAD7389B39299330558DR4d2J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4:51:00Z</dcterms:created>
  <dc:creator>Bezrukih</dc:creator>
  <dc:description/>
  <cp:keywords/>
  <dc:language>en-US</dc:language>
  <cp:lastModifiedBy>ovchinnikova</cp:lastModifiedBy>
  <cp:lastPrinted>2014-09-09T17:45:00Z</cp:lastPrinted>
  <dcterms:modified xsi:type="dcterms:W3CDTF">2014-09-09T09:49:00Z</dcterms:modified>
  <cp:revision>10</cp:revision>
  <dc:subject/>
  <dc:title>Приложение № 1</dc:title>
</cp:coreProperties>
</file>