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олучения социальной выплаты Заявитель представляет в Фонд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заявление на предоставление социальной выплаты;</w:t>
      </w:r>
    </w:p>
    <w:p>
      <w:pPr>
        <w:pStyle w:val="Normal"/>
        <w:autoSpaceDE w:val="false"/>
        <w:ind w:firstLine="540"/>
        <w:jc w:val="both"/>
        <w:rPr/>
      </w:pPr>
      <w:r>
        <w:rPr/>
        <w:t>2. копию кредитного договора (договора займа), заверенную российской кредитной организацией (некоммерческой организацией) - стороной кредитного договора (договора займа), с графиком платежей - в случае, если кредитный договор (договор займа) на момент представления документов заключен;</w:t>
      </w:r>
    </w:p>
    <w:p>
      <w:pPr>
        <w:pStyle w:val="Normal"/>
        <w:autoSpaceDE w:val="false"/>
        <w:ind w:firstLine="540"/>
        <w:jc w:val="both"/>
        <w:rPr/>
      </w:pPr>
      <w:r>
        <w:rPr/>
        <w:t>3. извещение о возможности выдачи кредита (займа), выданное российской кредитной организацией (некоммерческой организацией), -              в случае, если кредитный договор (договор займа) на момент представления документов не заключе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пии документов, подтверждающих целевое использование кредитных (заемных) средств, - в случае, если кредитный договор (договор займа) на момент представления документов заключе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пии документа (документов), удостоверяющих личность и подтверждающих гражданство Российской Федерации Заявителя и членов семьи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6. копию акта органа опеки и попечительства о назначении опекуна или попечителя - в отношении членов семьи Заявителя, находящихся под опекой или попечи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правку об обучении в образовательных учреждениях - в отношении членов семьи Заявителя в возрасте от восемнадцати до двадцати трех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пию справки, подтверждающей факт установления инвалидности, выдаваемой федеральными государственными учреждениями медико-социальной экспертизы, - для детей, достигших восемнадцатилетнего возраста, - инвалидов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справка, содержащая сведения о работодателях Заявителя либо его (супруга) супруги: об осуществлении деятельности на территории Красноярского края, о состоянии на учете в налоговых органах на территории края, о статусе налогоплательщика в краевой бюджет,                    с указанием идентификационных номеров налогоплательщиков и основных государственных регистрационных номеров, подписанный руководителем организации и заверенный печатью организации либо документ, содержащий указанные сведения, выданный налоговым органом - в случае, если Заявитель либо его (супруг) супруга - наёмный работник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пию трудовой книжки – в случае, если Заявитель либо его (супруг) супруга – наёмный работник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11. документ, подтверждающий на дату подачи заявления, трудовой стаж Заявителя либо его (супруга) супруги не менее пяти лет в качестве индивидуальных предпринимателей, осуществляющих деятельность                   на территории Красноярского края, состоящих на учете в налоговых органах на территории Красноярского края и являющихся налогоплательщиками             в краевой бюджет, выданный индивидуальным предпринимателем либо документ, содержащий указанные сведения, выданный налоговым органом - в случае, если Заявитель либо его (супруг) супруга - индивидуальный предпринимате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пия свидетельства о государственной регистрации физического лица в качестве индивидуального предпринимателя – в случае, если Заявитель либо его (супруг) супруга индивидуальный предпринимате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ыписку из домовой книги и (или) копию финансово-лицевого счета по месту жительства Заявителя, членов семьи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ешение суда о признании факта совместного проживания Заявителя          и детей - в случае, если совместное проживание Заявителя с детьми не может быть установлено на основании выписки из финансово-лицевого счета или домовой (похозяйственной) книги, копии акта органа опеки и попечительства о назначении опекуна или попечител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соответствующего федерального органа исполнительной власти, органа исполнительной власти субъекта Российской Федерации, органа местного самоуправления о признании жилого помещения непригодным для постоянного проживания - в случае, предусмотренном подпунктом «б» пункта 1.2 статьи 1 Зак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справка учреждения здравоохранения о наличии у члена семьи Заявителя тяжелых форм хронических заболеваний, подпадающих под перечень, утвержденный федеральным органом исполнительной власти, при которых совместное проживание с больным (по заключению учреждений здравоохранения) в одной квартире невозможно - в случае, предусмотренном подпунктом «в» пункта 1.2 статьи 1 Зак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технический паспорт на жилое помещение, в котором проживают Заявитель и дети, - в случае, предусмотренном подпунктом «е» пункта 1.2 статьи 1 Зак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копии договоров поднайма (аренды) на жилые помещения, в которых проживают Заявитель, и дети - в случае, если Заявитель и дети проживают на условиях поднайма (аренды);</w:t>
      </w:r>
    </w:p>
    <w:p>
      <w:pPr>
        <w:pStyle w:val="Normal"/>
        <w:autoSpaceDE w:val="false"/>
        <w:ind w:firstLine="540"/>
        <w:jc w:val="both"/>
        <w:rPr/>
      </w:pPr>
      <w:r>
        <w:rPr/>
        <w:t>19. документы о наличии или отсутствии у Заявителя, членов семьи Заявителя в собственности жилых помещений, выданные органами, осуществляющими государственную регистрацию прав на недвижимое имущество и сделок с ним, предприятиями технической инвентаризации (при смене фамилии - на ранее действовавшую)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и с ФГУП «Ростехинвентаризация» - о наличии прав собственности на территории всех мест регистрации, имеющихся в паспорте до 1999г. (на обоих супругов и детей до 1999 года рождения)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20. документы, подтверждающие наличие согласия членов семьи Заявителя или их законных представителей на обработку персональных данных, а также полномочие Заявителя действовать от имени указанных лиц или их законных представителей при передаче персональных данных указанных лиц в Фонд;</w:t>
      </w:r>
    </w:p>
    <w:p>
      <w:pPr>
        <w:pStyle w:val="Normal"/>
        <w:ind w:firstLine="540"/>
        <w:jc w:val="both"/>
        <w:rPr/>
      </w:pPr>
      <w:r>
        <w:rPr/>
        <w:t>21. реквизиты расчетного счета Заявителя, открытого в российской кредитной организации, для зачисления средств социальной выплаты.</w:t>
        <w:b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кументы, представляются Заявителем в Фонд лично                                или почтовым отправлением с ведомлением о вручении                                          и описью вложения либо в виде электронного документа (пакета документов), подписанного электронной подписью в соответствии с требованиями Федерального </w:t>
      </w:r>
      <w:hyperlink r:id="rId2">
        <w:r>
          <w:rPr>
            <w:rStyle w:val="InternetLink"/>
          </w:rPr>
          <w:t>закона</w:t>
        </w:r>
      </w:hyperlink>
      <w:r>
        <w:rPr/>
        <w:t xml:space="preserve"> от  06.04.2011 № 63-ФЗ «Об электронной подписи» и Федерального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от 27.07.2010 № 210-ФЗ «Об организации предоставления государственных и муниципальных услуг», либо с использованием федеральной государственной информационной системы «Единый портал государственных и муниципальных услуг (функций) или краевого портала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Копии документов, не заверенные организацией, выдавшей соответствующие документы, или нотариально, представляются                               с предъявлением оригина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3B2D3795C95F86F57D2D231374210FBFC72F1FC07A7D957DC40F2AD7qBlFH" TargetMode="External"/><Relationship Id="rId3" Type="http://schemas.openxmlformats.org/officeDocument/2006/relationships/hyperlink" Target="consultantplus://offline/ref=BDBAE927D291FE44FFB500BA06FA1E30F487F4F7C8F256ABA8A12F614DdCR6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37:00Z</dcterms:created>
  <dc:creator>ovchinnikova</dc:creator>
  <dc:description/>
  <cp:keywords/>
  <dc:language>en-US</dc:language>
  <cp:lastModifiedBy>Овчинникова Елена Леонидовна</cp:lastModifiedBy>
  <cp:lastPrinted>2015-10-20T11:02:00Z</cp:lastPrinted>
  <dcterms:modified xsi:type="dcterms:W3CDTF">2015-10-20T03:03:00Z</dcterms:modified>
  <cp:revision>12</cp:revision>
  <dc:subject/>
  <dc:title>Для получения социальной выплаты Заявитель представляет в Фонд следующие документы:</dc:title>
</cp:coreProperties>
</file>